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т 07.11.2017 №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78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СВОДНЫЙ 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роизводственно-финансовой деятельност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ельскохозяйственных организаций</w:t>
      </w:r>
    </w:p>
    <w:p>
      <w:pPr>
        <w:pStyle w:val="Normal"/>
        <w:jc w:val="center"/>
        <w:rPr/>
      </w:pPr>
      <w:r>
        <w:rPr>
          <w:b/>
          <w:sz w:val="40"/>
        </w:rPr>
        <w:t xml:space="preserve">____________________________ район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городского округа)</w:t>
      </w:r>
    </w:p>
    <w:p>
      <w:pPr>
        <w:pStyle w:val="Normal"/>
        <w:jc w:val="center"/>
        <w:rPr/>
      </w:pPr>
      <w:r>
        <w:rPr>
          <w:b/>
          <w:sz w:val="40"/>
        </w:rPr>
        <w:t>на 2018 год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именование должности  исполн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(городского округ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____» _______________ 20___ 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40"/>
        </w:rPr>
      </w:pPr>
      <w:r>
        <w:rPr>
          <w:sz w:val="28"/>
        </w:rPr>
        <w:t>Киров 20___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сельскохозяйственных организаций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873"/>
        <w:gridCol w:w="2108"/>
        <w:gridCol w:w="2151"/>
        <w:gridCol w:w="314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е организации, зарегистрированные в едином государственном реестре юридических лиц  по состоянию на 01.01.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полное наименование сельхозорганизации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ую бухгалтерскую отчетность за 9 месяцев 2017 года (да, н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ый  план производственно-финансовой деятельности на 2018 год (да, не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чина, по которой сельхозорганизация не включена в сводный план производственно-финансовой деятельности на 2018 год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того сельхозорганизаций, едини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20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3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Землепользование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Форма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начало 2018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земель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е уго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ал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нок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ст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ноголетние нас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ользуемая 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ня, переданная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ня, взятая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ходится в собствен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хозяйственные угодь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Форма № 2</w:t>
      </w:r>
    </w:p>
    <w:p>
      <w:pPr>
        <w:pStyle w:val="Heading1"/>
        <w:rPr/>
      </w:pPr>
      <w:r>
        <w:rPr/>
        <w:t>Основные экономические показатели</w:t>
      </w:r>
    </w:p>
    <w:p>
      <w:pPr>
        <w:pStyle w:val="Heading1"/>
        <w:rPr/>
      </w:pPr>
      <w:r>
        <w:rPr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276"/>
        <w:gridCol w:w="1276"/>
        <w:gridCol w:w="10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ож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%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2017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ая продукция  сельского хозяйства </w:t>
            </w:r>
          </w:p>
          <w:p>
            <w:pPr>
              <w:pStyle w:val="Normal"/>
              <w:rPr/>
            </w:pPr>
            <w:r>
              <w:rPr/>
              <w:t>(в фактических ценах 2016 г.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 – всего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и выплаты социального характер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 фонд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до налогообложения (прибыль +, убыток -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всей хозяйственной деятельно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4</w:t>
        <w:tab/>
        <w:tab/>
        <w:t xml:space="preserve">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>Форма № 3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ИЗВОДСТВЕННАЯ ПРОГРАММ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>Производство и себестоимость продукции растениеводства, тыс. руб.</w:t>
      </w:r>
    </w:p>
    <w:tbl>
      <w:tblPr>
        <w:tblW w:w="13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900"/>
        <w:gridCol w:w="720"/>
        <w:gridCol w:w="900"/>
        <w:gridCol w:w="900"/>
        <w:gridCol w:w="900"/>
        <w:gridCol w:w="900"/>
        <w:gridCol w:w="1260"/>
        <w:gridCol w:w="610"/>
        <w:gridCol w:w="900"/>
        <w:gridCol w:w="830"/>
        <w:gridCol w:w="105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-щадь, 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бор основной продук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массе после доработк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бор основной продукции (в бункерном вес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затрат, тыс. руб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ход продукци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 тон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-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он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имые зерновые культу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ж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ячме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ритика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олосовые яровые культуры и зернобобовые – 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ч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ве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ечи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рнобобовы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ро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ерновых культу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ло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>* Полноценное зерно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  <w:t>Форма № 3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357" w:hanging="0"/>
        <w:jc w:val="center"/>
        <w:rPr/>
      </w:pPr>
      <w:r>
        <w:rPr/>
        <w:t>Производство и себестоимость продукции растениеводства, тыс. руб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134"/>
        <w:gridCol w:w="1276"/>
        <w:gridCol w:w="1417"/>
        <w:gridCol w:w="1418"/>
        <w:gridCol w:w="1134"/>
        <w:gridCol w:w="1417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лен-долгу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льноволок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ичны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апс яр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апс ози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н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яровые лекарственн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вощебахчевые культуры и картофель (включая площадь семенников)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ртоф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вощные культуры (без семеноводческих      посевов) открыт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апу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векла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ковь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мовы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мовые культуры 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57" w:hanging="0"/>
              <w:jc w:val="right"/>
              <w:rPr/>
            </w:pPr>
            <w:r>
              <w:rPr/>
              <w:t>Форма № 3</w:t>
            </w:r>
          </w:p>
          <w:p>
            <w:pPr>
              <w:pStyle w:val="Normal"/>
              <w:spacing w:lineRule="exact" w:line="240"/>
              <w:ind w:left="357" w:hanging="0"/>
              <w:jc w:val="right"/>
              <w:rPr/>
            </w:pPr>
            <w:r>
              <w:rPr/>
              <w:t xml:space="preserve"> </w:t>
            </w:r>
            <w:r>
              <w:rPr/>
              <w:t>(продолжение – лист 3)</w:t>
            </w:r>
          </w:p>
          <w:p>
            <w:pPr>
              <w:pStyle w:val="Normal"/>
              <w:spacing w:lineRule="exact" w:line="240"/>
              <w:ind w:left="3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сные (включая кукурузу на зеленый кор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 кукуруза на силос и зеленый 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мовые корнепл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вика озимая и яровая на зернофураж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 вика яровая на зернофу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нолетние травы, включая озимые на корм – 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зеленую массу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.ч. на вы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на зерносен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 общей площади однолетних трав озимые на зеленый 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 беспокровные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ноголетние травы посева прошлых лет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в т.ч. на вы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запаш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Форма № 3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(продолжение – лист 4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посе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в том числе </w:t>
            </w:r>
            <w:r>
              <w:rPr>
                <w:b/>
                <w:sz w:val="22"/>
              </w:rPr>
              <w:t>яров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Чистые и сидеральные </w:t>
            </w:r>
            <w:r>
              <w:rPr>
                <w:b/>
                <w:sz w:val="22"/>
              </w:rPr>
              <w:t>пары</w:t>
            </w:r>
            <w:r>
              <w:rPr>
                <w:sz w:val="22"/>
              </w:rPr>
              <w:t>, включая черные п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шня в обрабо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 сидеральные пары (из строки 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из них: сидеральный  пар многолетних бобовых т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сидеральный рапсовый 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прочие сиде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Овощеводство защищенного грунта – всего, ра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 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огур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помид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зим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рас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семе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весен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рас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пленочны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рассада (млн. 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о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right"/>
              <w:rPr/>
            </w:pPr>
            <w:r>
              <w:rPr/>
              <w:t>Форма № 3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(продолжение – лист 5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ные разборные парники (овощи), тыс.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нивные (повторные, промежуточные) посев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 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сы и пастбища, используемые на сено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бища и сенокосы на выпас и зеленую массу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сена на стор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орастущие  травы на силос, сенаж и витаминную муку (зеленая мас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е производство зеленой массы все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ерносенаж (из строки 1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етние насажден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лодовые нас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мечковые (яблоня, груша, айва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сточковые (слива, вишня, черешня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ягод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вершенному производ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без стоимости зеленой массы, рассады и льносоло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ind w:left="8496" w:firstLine="708"/>
        <w:rPr/>
      </w:pPr>
      <w:r>
        <w:rPr/>
        <w:t xml:space="preserve">                                  </w:t>
      </w:r>
    </w:p>
    <w:p>
      <w:pPr>
        <w:pStyle w:val="Normal"/>
        <w:ind w:left="8496" w:firstLine="708"/>
        <w:jc w:val="right"/>
        <w:rPr/>
      </w:pPr>
      <w:r>
        <w:rPr/>
        <w:t>Форма № 3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6)</w:t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-567" w:firstLine="708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, тыс. руб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тоимость льносол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Стоимость рассады овощей открытого и защищенного гру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Производство зеленой масс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и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ен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зеленый к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прочи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Стоимость произведенной сол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Ввод в действие теплиц – всего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зимни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пленочных, кв.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Наличие теплиц на конец года – всего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зимни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пленочных, кв.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их рассадны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нструкция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Heading4"/>
        <w:ind w:left="360" w:hanging="0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Heading4"/>
        <w:ind w:left="6732" w:firstLine="348"/>
        <w:jc w:val="right"/>
        <w:rPr/>
      </w:pPr>
      <w:r>
        <w:rPr/>
        <w:t>Форма № 4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кладка новых многолетних насаждений</w:t>
      </w:r>
    </w:p>
    <w:p>
      <w:pPr>
        <w:pStyle w:val="Heading2"/>
        <w:rPr/>
      </w:pPr>
      <w:r>
        <w:rPr/>
        <w:t xml:space="preserve">        </w:t>
      </w:r>
      <w:r>
        <w:rPr/>
        <w:t>Всего, га                        1     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з них: семечковые   2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 косточковые   3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 ягодники         4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Форма № 5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Химическая мелиорация поч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080"/>
        <w:gridCol w:w="1620"/>
        <w:gridCol w:w="15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орфа для подстилки и приготовления компо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вестков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ние кислых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тование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6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Незавершенное производство в растениеводстве, тыс. руб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1440"/>
        <w:gridCol w:w="1080"/>
        <w:gridCol w:w="118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незаверш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тра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1 га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</w:rPr>
              <w:t>Посев озимых зерновых культур на зерно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 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ож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>трити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</w:rPr>
              <w:t>Посев озимых зерновых культур на зеленый к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щение (без зяблевой пах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ашка зя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ашка черных п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ное агрохимическое окультуривание по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одпокровные посева планируем.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беспокровные посева планируем.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осева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адка многолетни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ход за многолетними наса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ие минеральных удоб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ие органических удоб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у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</w:rPr>
              <w:t xml:space="preserve">Вывозка органических удобрений (в </w:t>
            </w:r>
            <w:r>
              <w:rPr>
                <w:spacing w:val="-8"/>
                <w:sz w:val="22"/>
                <w:lang w:val="en-US"/>
              </w:rPr>
              <w:t>IV</w:t>
            </w:r>
            <w:r>
              <w:rPr>
                <w:spacing w:val="-8"/>
                <w:sz w:val="22"/>
              </w:rPr>
              <w:t xml:space="preserve"> квартале)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незавершенному производ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 по растениевод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7</w:t>
      </w:r>
    </w:p>
    <w:p>
      <w:pPr>
        <w:pStyle w:val="Heading5"/>
        <w:ind w:left="360" w:hanging="0"/>
        <w:rPr/>
      </w:pPr>
      <w:r>
        <w:rPr/>
        <w:t>Накопление удобрений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44"/>
        <w:gridCol w:w="1318"/>
        <w:gridCol w:w="1240"/>
        <w:gridCol w:w="1247"/>
        <w:gridCol w:w="1240"/>
        <w:gridCol w:w="1240"/>
      </w:tblGrid>
      <w:tr>
        <w:trPr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ргани-ческие удобр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зический вес, т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инеральные удобр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пересчете на 100% питательное вещество)</w:t>
            </w:r>
          </w:p>
        </w:tc>
      </w:tr>
      <w:tr>
        <w:trPr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зотные всего, т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сфорные 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лийные 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Общая площадь применения химикатов (35) _______ га, на сумму (36) _______ тыс.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Общая площадь применения гербицидов (37) _______га, на сумму (38) _______ тыс. руб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Биопрепараты на сумму (39) _________ тыс. руб.   </w:t>
      </w:r>
    </w:p>
    <w:p>
      <w:pPr>
        <w:pStyle w:val="Normal"/>
        <w:spacing w:lineRule="auto" w:line="360"/>
        <w:ind w:left="36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Форма № 8</w:t>
      </w:r>
    </w:p>
    <w:p>
      <w:pPr>
        <w:pStyle w:val="Heading5"/>
        <w:ind w:left="360" w:hanging="0"/>
        <w:rPr/>
      </w:pPr>
      <w:r>
        <w:rPr/>
        <w:t>Потребность в семенах для посева под урожай 2019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1260"/>
        <w:gridCol w:w="1440"/>
        <w:gridCol w:w="1260"/>
        <w:gridCol w:w="144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льту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19 год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 посева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требность в собственных семенах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оме того, покупные,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ой и переходящий фонды, 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ые зерновые культуры на зерно и кормовые цели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 том числе:      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о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куку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про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гречи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очие яровые зерновы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ые зерновые культуры на корм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уку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яровых зернов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имые зерновые культуры на зерно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ож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трити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имые зерновые культуры на корм 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ернов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-долгу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солнеч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пс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ные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 – всего (вклю-чая посевы на лугах и пастбищ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кле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люцер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эспарц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дон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лугопастбищ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9</w:t>
      </w:r>
    </w:p>
    <w:p>
      <w:pPr>
        <w:pStyle w:val="Heading5"/>
        <w:ind w:left="360" w:hanging="0"/>
        <w:rPr>
          <w:b w:val="false"/>
          <w:b w:val="false"/>
        </w:rPr>
      </w:pPr>
      <w:r>
        <w:rPr>
          <w:b w:val="false"/>
        </w:rPr>
        <w:t>Баланс продукции растениеводства, т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690"/>
        <w:gridCol w:w="750"/>
        <w:gridCol w:w="865"/>
        <w:gridCol w:w="692"/>
        <w:gridCol w:w="993"/>
        <w:gridCol w:w="708"/>
        <w:gridCol w:w="709"/>
        <w:gridCol w:w="709"/>
        <w:gridCol w:w="850"/>
        <w:gridCol w:w="709"/>
        <w:gridCol w:w="425"/>
        <w:gridCol w:w="720"/>
        <w:gridCol w:w="538"/>
        <w:gridCol w:w="722"/>
        <w:gridCol w:w="636"/>
        <w:gridCol w:w="72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е на начало год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ход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е на конец год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</w:tr>
      <w:tr>
        <w:trPr>
          <w:trHeight w:val="3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-водств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ие поступ-ления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одажа продук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корм скоту и птиц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ме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пере-рабо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ер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емен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р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ом числе выдано в порядке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 начала года до урож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 урожая до конца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страхо-вой фон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страхо-вой фон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рно –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ж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кур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рноот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бикор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дсолнеч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оф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л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0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145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"/>
        <w:gridCol w:w="895"/>
        <w:gridCol w:w="869"/>
        <w:gridCol w:w="876"/>
        <w:gridCol w:w="869"/>
        <w:gridCol w:w="876"/>
        <w:gridCol w:w="867"/>
        <w:gridCol w:w="873"/>
        <w:gridCol w:w="1210"/>
        <w:gridCol w:w="888"/>
        <w:gridCol w:w="1038"/>
        <w:gridCol w:w="993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ы и группы животных и птицы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личие на начало года, голов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ход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, го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ое поголовье, го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е поголовье на конец года, голов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уп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еменного скот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упка пользова-тельного ско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дажа племен-ного скота и птиц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изация на мясо (снятие с откорма) живая масса всего, т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Молочное стад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ки-произ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ов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ки рождения 20    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ки рождения 20    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чки и кастраты всех возрас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рослый скот на отк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ята рождения планируемого г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.ч. мясной ско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з них коров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винь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ряки-произ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ряемые и разовые ма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сята в возрасте до 2-х меся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сята в возрасте от 2 до 4 меся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ный молодня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олодняк и взрослые свиньи на отк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357" w:hanging="0"/>
        <w:jc w:val="right"/>
        <w:rPr/>
      </w:pPr>
      <w:r>
        <w:rPr/>
        <w:t>Форма № 10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  <w:t>(продолжение – лист 2)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</w:r>
    </w:p>
    <w:p>
      <w:pPr>
        <w:pStyle w:val="Heading5"/>
        <w:spacing w:lineRule="exact" w:line="240"/>
        <w:ind w:left="357" w:hanging="0"/>
        <w:rPr/>
      </w:pPr>
      <w:r>
        <w:rPr/>
        <w:t>Движение поголовья животных и птицы</w:t>
      </w:r>
    </w:p>
    <w:tbl>
      <w:tblPr>
        <w:tblW w:w="144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95"/>
        <w:gridCol w:w="895"/>
        <w:gridCol w:w="869"/>
        <w:gridCol w:w="875"/>
        <w:gridCol w:w="869"/>
        <w:gridCol w:w="875"/>
        <w:gridCol w:w="867"/>
        <w:gridCol w:w="872"/>
        <w:gridCol w:w="1210"/>
        <w:gridCol w:w="888"/>
        <w:gridCol w:w="912"/>
        <w:gridCol w:w="993"/>
      </w:tblGrid>
      <w:tr>
        <w:trPr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и группы животных и птицы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личие на начало года, голов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ход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, голо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ое пого-ловье, го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е поголовье на конец года, голов</w:t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уп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еменного скот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упка пользова-тельного скот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дажа племен-ного скота и птиц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изация на мясо (снятие с откорма) живая масса всего, т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аны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ухи взрослые и бараны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ки старше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ки рождения прошл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аранчики и валухи рождения  20   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гнята рождения планируем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романовск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тица, тыс. г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ы  - 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.ч. несуш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ошад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оли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челосемь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вер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.ч. без свиней и птиц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1</w:t>
      </w:r>
    </w:p>
    <w:p>
      <w:pPr>
        <w:pStyle w:val="Heading5"/>
        <w:ind w:left="360" w:hanging="0"/>
        <w:rPr/>
      </w:pPr>
      <w:r>
        <w:rPr/>
        <w:t>Продуктивность и воспроизводство скота и птицы</w:t>
      </w:r>
    </w:p>
    <w:tbl>
      <w:tblPr>
        <w:tblW w:w="921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900"/>
        <w:gridCol w:w="1620"/>
        <w:gridCol w:w="1542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ч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ан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й молока от одной (среднегодовой) коровы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суточный прирост живой массы, г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молодняка крупного рогатого скота и поголовья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виней старше 2 месяцев и поголовья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стриг шерсти с одной овцы (на начало года), к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физической м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довая яйценоскость одной курицы-несушки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 меда от одной пчелосемьи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е приплода, г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тел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том числе от к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а 100 коров, имевшихся 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рос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том числе от основных свином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на 100 основных свиноматок, имевшихся </w:t>
            </w:r>
          </w:p>
          <w:p>
            <w:pPr>
              <w:pStyle w:val="Normal"/>
              <w:ind w:left="1083" w:hanging="0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ягнят и козл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в том числе на 100 маток, имевших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Форма № 12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ка кормов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612"/>
        <w:gridCol w:w="1613"/>
      </w:tblGrid>
      <w:tr>
        <w:trPr>
          <w:trHeight w:val="17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рм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тонн</w:t>
            </w:r>
          </w:p>
        </w:tc>
      </w:tr>
      <w:tr>
        <w:trPr>
          <w:trHeight w:val="9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атур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кормовых единиц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от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у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корм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травяная м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 и сенаж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 корм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пл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</w:rPr>
      </w:pPr>
      <w:r>
        <w:rPr/>
        <w:t>Форма № 13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беспеченность кормами соб</w:t>
      </w:r>
      <w:r>
        <w:rPr/>
        <w:t xml:space="preserve">ственного производства 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1275"/>
        <w:gridCol w:w="1701"/>
        <w:gridCol w:w="1276"/>
        <w:gridCol w:w="1460"/>
      </w:tblGrid>
      <w:tr>
        <w:trPr>
          <w:trHeight w:val="259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кор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/>
            </w:pPr>
            <w:r>
              <w:rPr/>
              <w:t>Скот предпри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/>
            </w:pPr>
            <w:r>
              <w:rPr/>
              <w:t>Кроме того,</w:t>
            </w:r>
          </w:p>
        </w:tc>
      </w:tr>
      <w:tr>
        <w:trPr>
          <w:trHeight w:val="16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требность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н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Поступление, тонн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делено населению, тонн </w:t>
            </w:r>
          </w:p>
        </w:tc>
      </w:tr>
      <w:tr>
        <w:trPr>
          <w:trHeight w:val="54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в натураль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</w:rPr>
              <w:t>кормовые единицы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ованн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итаминно-травяная м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ол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.ч. корнепл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лет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его корм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без зеленых корм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в расчете на усл. голову ск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 расчете на усл. голову скота с покупными кор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т.ч. грубых и сочных кор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>в расчете</w:t>
            </w:r>
            <w:r>
              <w:rPr>
                <w:sz w:val="20"/>
              </w:rPr>
              <w:t xml:space="preserve"> на усл. голову ско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без свиней и птицы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>в расчете</w:t>
            </w:r>
            <w:r>
              <w:rPr>
                <w:sz w:val="20"/>
              </w:rPr>
              <w:t xml:space="preserve"> на усл. голову скот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ез свиней и птицы)  с покуп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, тыс. руб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33"/>
        <w:gridCol w:w="2480"/>
        <w:gridCol w:w="660"/>
        <w:gridCol w:w="831"/>
        <w:gridCol w:w="971"/>
        <w:gridCol w:w="820"/>
      </w:tblGrid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группы животны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 продук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 продукции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во, 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, 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ц, руб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упный рогатый ск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чного направления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основное стад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лодняк и взрослый скот на откорме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ного направл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стадо и молодня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8 мес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00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ом числе масса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 старше 8 мес. и взрослый скот на откорм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619760</wp:posOffset>
                      </wp:positionV>
                      <wp:extent cx="3606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5pt,48.8pt" to="468.7pt,4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Свиноводство - все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в т.ч. приплод, гол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8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масса припл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сята отъемыш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ая м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вцеводство (без каракульского и смушкового) - все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гнят на момент отбивк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ая м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ь, 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стад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right"/>
        <w:rPr/>
      </w:pP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, тыс. руб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33"/>
        <w:gridCol w:w="2480"/>
        <w:gridCol w:w="660"/>
        <w:gridCol w:w="831"/>
        <w:gridCol w:w="971"/>
        <w:gridCol w:w="820"/>
      </w:tblGrid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группы животны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 продук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 продукции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во, 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, 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ц, руб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тица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ы взросл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, тыс.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 ку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кубация яиц, тыс. шт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е птенцы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е птенцы, 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человодст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 – всего, 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това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оск, 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и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очное молочко, к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плодная пчелиная мат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дная пчелиная мат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ья пчел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орам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ролиководст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ловой выход молодняка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урки кроликов, т.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х кроликов, ц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веро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ловой выход молодняка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бо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ная рыба, 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ая продукц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о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right"/>
        <w:rPr/>
      </w:pP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 (себестоимость живой массы скота и птицы)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24"/>
        <w:gridCol w:w="655"/>
        <w:gridCol w:w="719"/>
        <w:gridCol w:w="820"/>
        <w:gridCol w:w="699"/>
        <w:gridCol w:w="716"/>
        <w:gridCol w:w="820"/>
        <w:gridCol w:w="696"/>
        <w:gridCol w:w="712"/>
        <w:gridCol w:w="820"/>
        <w:gridCol w:w="694"/>
        <w:gridCol w:w="709"/>
        <w:gridCol w:w="820"/>
        <w:gridCol w:w="689"/>
        <w:gridCol w:w="704"/>
        <w:gridCol w:w="820"/>
        <w:gridCol w:w="678"/>
        <w:gridCol w:w="691"/>
        <w:gridCol w:w="820"/>
      </w:tblGrid>
      <w:tr>
        <w:trPr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упный рогатый скот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виньи 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цы и козы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уры взрослые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олодняк кур 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ролики </w:t>
            </w:r>
          </w:p>
        </w:tc>
      </w:tr>
      <w:tr>
        <w:trPr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дажа и прочее выбыт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мяс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бестои-мость 1 ц живой массы скота и птицы, реализованной на мяс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0"/>
        <w:gridCol w:w="886"/>
        <w:gridCol w:w="1024"/>
        <w:gridCol w:w="752"/>
        <w:gridCol w:w="1048"/>
        <w:gridCol w:w="900"/>
        <w:gridCol w:w="720"/>
        <w:gridCol w:w="10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д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ъем производства продукции, услуг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затрат, тыс. руб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ебестои-мость единицы основной продукции, услуг, руб.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ализ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дукции, услуг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 изм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-чество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ли-чество,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чка, 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бестои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сть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Переработка сельскохозяйст-венной продукции -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онсервы плодоовощны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усл. бан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ясо, включая субпродукты, ж.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-«-                  уб. ве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басные издел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живот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льня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рапсов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ьномолочная продукция в пересчете на молок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. Мукомольно-крупяная продукция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му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круп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хле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Продукция комбикормовых подраздел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омбикор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кормосмес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Строительные материалы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ирпи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усл. 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Продукция лесозаготови-тельных и деревоперераба-тывающих подразделений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иломатериа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ловая древеси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 Продукция металлообработки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 ремонтная мастерск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ая продукц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Всего промышленной продук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ение основных сельскохозяйственных машин и оборудования, шту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620"/>
        <w:gridCol w:w="15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на начало г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на конец г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 всех марок (без тракторов, на которых смонтированы маш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, на которых смонтированы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е прице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саж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силки тракторные (включая косилки-измельчите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р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куруз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илосоуборочные и картофеле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ь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векл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альные и поливные машины и у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тки рядковые и валк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ильные установки и агрег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чики кормов для КРС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тацион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Форма № 17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Амортизационные отчисления и затраты на ремонты, тыс. руб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"/>
        <w:gridCol w:w="1062"/>
        <w:gridCol w:w="1062"/>
        <w:gridCol w:w="1062"/>
        <w:gridCol w:w="1062"/>
        <w:gridCol w:w="1063"/>
        <w:gridCol w:w="1063"/>
        <w:gridCol w:w="10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ичие на начало планируе-мого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ступ-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бы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ичие на конец планируе-мого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не-годовая стоимость основных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мортиза-ционные отчисле-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траты на ремон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оме того, продуктивный ско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 нефтепродук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900"/>
        <w:gridCol w:w="1080"/>
        <w:gridCol w:w="900"/>
        <w:gridCol w:w="900"/>
        <w:gridCol w:w="118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 выпол-няем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изель-ное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пливо всего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нзин 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Газ всего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 основного топлива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Выполнено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ами – всего, тыс. усл. этал.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полевых работах, тыс. усл. этал.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транспортных работах, тыс. т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айнами зерноуборочными,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айнами прочими,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рузовыми автомобилями, тыс. т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аш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гковые, спец. машины и автобу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 нефтепродуктов, газа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оимость нефтепродуктов, газа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воз жидкого, твердого топлива и газ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80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уется основного горючего - все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чный маз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печное бытов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жиж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р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и заработная плата работник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712"/>
        <w:gridCol w:w="1071"/>
        <w:gridCol w:w="1128"/>
        <w:gridCol w:w="1135"/>
        <w:gridCol w:w="1177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-годовая числен-ность,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редне-месячная заработная плата одного работник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одовой фонд заработной платы, тыс. р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выплаты социального характера, тыс. руб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, занятые в сельскохозяйст-венном производстве - 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постоянны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ы-машини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животново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чие сезонные и временны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ужащ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списочного состава других предприятий, учреждений и организаций, привлекаемые на сельскохозяйственные рабо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, заняты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дсобных промышленных предприятиях и промысл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илищно-коммунальном хозяйстве и культурно-бытовых учрежде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рговле и общественном пит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детских учреждениях, учебных заведениях и курсах при хозяйств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ми видами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натуральная оплата 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Форма № 21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Состав затрат на основное производство по элементам, тыс. руб.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1080"/>
        <w:gridCol w:w="1440"/>
        <w:gridCol w:w="1362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Элементы затр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растение-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животно-водст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оплату труда с отчислениями на единый социа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семена и посадочны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кор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в т.ч. корма промышл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чая продукция сельского хозяйства  (на-  воз, подстилка, яйца для инкуб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минеральные удоб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нефтепрод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пасные части, ремонтные и строительные  материалы для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jc w:val="left"/>
              <w:rPr/>
            </w:pPr>
            <w:r>
              <w:rPr>
                <w:b w:val="false"/>
              </w:rPr>
              <w:t>оплата услуг и работ, выполняемых сторонни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мортизация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 за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.ч. на охрану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Форма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ВЕСТИЦИОНН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ые вложения, тыс. руб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1080"/>
        <w:gridCol w:w="1182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7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  <w:sz w:val="20"/>
              </w:rPr>
              <w:t>2018г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по всем источникам финансир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объем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производ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рудование, инструмент, инвентарь, не входящие в сметы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ы мелиоративного и водохозяйств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оводческие помещения (без комплек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оводческие комплек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тивн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производ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 в действие производственных мощност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ья и объектов соцкультбыт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080"/>
        <w:gridCol w:w="1260"/>
        <w:gridCol w:w="136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ов и мощ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 из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8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енные мощ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еконстр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орудование не входящее в см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ехни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втомоби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ерноуборочные комба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рмоуборочные комба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цеп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ртофелесаж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 дома и объекты соцкультбы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жил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олгосрочных инвести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финансовых вложен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208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средств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едиты бан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емные средства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левое участие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едера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еспубликанского, края,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ест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внебюджет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 средства от эмиссии а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бственных и привлеч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вые –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шен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ж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ячме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ве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укуру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гречих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и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горо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мена рап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тофел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носеме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нотрес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многолетних тра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ощи открытого грун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ощи защищенного грун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ды семечков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ды косточков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ая продукция растение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 т.ч. стоимость переработ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стениевод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ые и птица на мясо (в живой массе) -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рочее мя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ые и птица на племенные цели (в живой массе)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лош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овц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 и молочная продукция в пересчете на молок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, тыс. 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ь всякая в физ. масс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продукция животно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.ч. стоимость переработ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чные продукты (в пересчете на молоко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скота и птицы (в пересчете на живую массу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ого рогатого ск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ове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тицы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рочее мя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животновод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 реализации сельскохозяйственной проду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укция подсобных производств и промыслов (кроме продукции переработки сельхозпродукт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ция переработки из покупного сыр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и услуги на сторо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 реализации проду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>Форма №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ые результаты от деятельности сельскохозяйственных организаций, </w:t>
      </w:r>
    </w:p>
    <w:p>
      <w:pPr>
        <w:pStyle w:val="Normal"/>
        <w:jc w:val="center"/>
        <w:rPr/>
      </w:pPr>
      <w:r>
        <w:rPr>
          <w:b/>
        </w:rPr>
        <w:t>валовой дох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418"/>
        <w:gridCol w:w="1843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 Доходы и расходы по обычным видам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руч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от продаж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бестоимость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роданной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ибыль (убы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(убыток) от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Прочие доходы и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к пол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к у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участия в други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том числе субсидии из бюджетов все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ыль (убыток) до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одукция по себе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того валов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атериальные затраты, включая нематериальны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кроме оплаты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о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нтабельнос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кода 14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прибыльных сельхозорганизац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прибыл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убыточных сельхозорганизац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убыт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6:00Z</dcterms:created>
  <dc:creator>User</dc:creator>
  <dc:description/>
  <cp:keywords/>
  <dc:language>en-US</dc:language>
  <cp:lastModifiedBy>Chetverikov</cp:lastModifiedBy>
  <cp:lastPrinted>2017-11-08T15:18:00Z</cp:lastPrinted>
  <dcterms:modified xsi:type="dcterms:W3CDTF">2017-11-08T12:18:00Z</dcterms:modified>
  <cp:revision>165</cp:revision>
  <dc:subject/>
  <dc:title>МИНИСТЕРСТВО СЕЛЬСКОГО ХОЗЯЙСТВА РОССИЙСКОЙ ФЕДЕРАЦИИ</dc:title>
</cp:coreProperties>
</file>